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5615" cy="594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АРХАНГ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2021 года 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аница  Архангель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Архангельского сельского поселения Тихорец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Архангельском сельском поселении Тихорецкого района, утвержденного решением Совета Архангельского сельского поселения Тихорецкого района                                      от 23 августа  2019 № 277, Совет Архангельского сельского поселения Тихорецкого района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Архангельского сельского поселения Тихорецкого района за 2020 год: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план 68 933,7 тыс. рублей выполнен на сумму 69 749,3 тыс. рублей, что составило 101,2%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план 77 294,4 тыс. рублей выполнен на сумму 73 793,0 тыс. рублей, что составило 95,5%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дефицит бюджета Архангельского сельского поселения Тихорецкого района в сумме 8360,7 тыс. рублей</w:t>
      </w:r>
      <w:r>
        <w:rPr>
          <w:sz w:val="28"/>
          <w:szCs w:val="28"/>
        </w:rPr>
        <w:t>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доходы бюджета Архангельского сельского поселения Тихорецкого района по кодам классификации доходов бюджетов за 2020 год согласно приложению №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Архангельского сельского поселения Тихорецкого района по ведомственной структуре расходов бюджета Архангельского сельского поселения Тихорецкого района за 2020 год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ходы бюджета Архангельского сельского поселения Тихорецкого района по разделам и подразделам классификации расходов бюджетов за 2020 год согласно приложению №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бюджета Архангель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0 год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Архангельского сельского поселения Тихорецкого района по кодам классификации источников финансирования дефицитов бюджетов за 2020 год согласно приложению № 5 к настоящему решению.</w:t>
      </w:r>
    </w:p>
    <w:p>
      <w:pPr>
        <w:pStyle w:val="Heading"/>
        <w:ind w:left="-18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Горохова)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8.Обеспечить официальное обнародование настоящего решения в установленном порядке и размещение на официальном сайте администрации Архангель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рхангель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Е.М.Аб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рхангель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Е.В. Андру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16:00Z</dcterms:created>
  <dc:creator>Nazarevsky</dc:creator>
  <dc:description/>
  <cp:keywords/>
  <dc:language>en-US</dc:language>
  <cp:lastModifiedBy>User</cp:lastModifiedBy>
  <cp:lastPrinted>2019-05-19T14:09:00Z</cp:lastPrinted>
  <dcterms:modified xsi:type="dcterms:W3CDTF">2021-05-12T14:43:00Z</dcterms:modified>
  <cp:revision>3</cp:revision>
  <dc:subject/>
  <dc:title>ПРИЛОЖЕНИЕ № 1</dc:title>
</cp:coreProperties>
</file>